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31.03.2017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62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Организационный комитет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по подготовке и проведению мероприятий,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посвящённых 72-й годовщине Победы советского народа в Великой Отечественной войне 1941-1945 годов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ергей Евген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Владислав Алексе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ЗАТО г. Железногорск, председатель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ЗАТ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безопасности и взаимодейств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авоохранительными органами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ушкин Юрий Георги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 г.Железногорск по ЖКХ, заместитель председателя организационного комитета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ладимир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льберт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т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социальным вопро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города Железногорск Красноярского края, заместитель председателя оргкомитета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юдмила Михайл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городского хозяйств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лена Викто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– заведующий отделом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делами Администрации ЗАТ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льг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МКУ «Управление поселковы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ми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ергей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щенко Николай Ива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ФКи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фицерского собрания ЗАТО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нна Пет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ин Константин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ладимир Васил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Администрации ЗАТО г. Железногорс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 «Железногорский кадетский корпус»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алери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ьева Оксана Владими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директор МБУК ЦД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ладимир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КУ «СУ ФПС №2» МЧС Росс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любов Сергей Никола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градостроительства Администрации ЗАТО г.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ёва Любовь Александ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кин Роман Серге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социальной защиты населения Администрации ЗАТО г. Железногорск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2669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 Сергей  Геннад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юза воинов-интернационалистов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Андрей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ихаи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Центр «Патриот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фицерского собрания ЗАТО Железногорск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жмуниципального Управления МВД России по ЗАТО г. Железногорск Красноярского края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Александр Серге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51966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 Александр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ооружённых сил Российской Федерац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 Сергей Геннад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заместитель генерального директора АО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нформационные спутниковые системы» име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демика М.Ф. Решетнева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горь Герма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заместитель генерального директора предприятия п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ю персоналом ФГУП ФЯО «Гор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комбинат»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Анатолий Ива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заместитель председателя Совета депутатов ЗА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аев Алексей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лександр Иван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кин Олег Иван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.начальника  ФГУП «ГУССТ №9 при Спецстрое России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«КБ-51» ФМБА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БОУ ВО Сибирская пожарно-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Академия  ГПС МЧС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бщественной безопасности и режиму Отдела общественной безопасности и режима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рина Сергее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онстантин Федо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йской Федерации (ГУ) в г. Железногорске Красноярского края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аталья Иван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экономики и планир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ван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руководитель МКУ «МЦ»</w:t>
            </w:r>
          </w:p>
        </w:tc>
      </w:tr>
      <w:tr>
        <w:trPr>
          <w:trHeight w:val="2640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фонова Алла Константин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али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яков Серг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 Юрий Тимофе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як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дрей Вадим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солдатских матерей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ветеранов боевых действий ЗАТО г. Железногорск «Боевое братство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енерального директора – директор «Химического Завода» филиал АО «Красноярский машиностроительный завод» (по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3377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ЗАТО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общим вопро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нё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П 2359 МО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Pervushkin</cp:lastModifiedBy>
  <cp:lastPrinted>2017-01-16T16:21:00Z</cp:lastPrinted>
  <dcterms:modified xsi:type="dcterms:W3CDTF">2017-03-31T06:52:00Z</dcterms:modified>
  <cp:revision>155</cp:revision>
  <dc:subject/>
  <dc:title>ПЛАН МЕРОПРИЯТИЙ</dc:title>
</cp:coreProperties>
</file>